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upa VII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    </w:t>
      </w:r>
      <w:r>
        <w:rPr/>
        <w:t>Elementele : fluor , clor , brom , iod si astatin se numesc HALOGENI – de la cuvintele grecesti HALS (sare) si GENNAN (a genera) insemnand GENERATORI DE SARURI , deoarece dau saruri cu majoritatea metalelor . De aceea grupa VIIa din sistemul periodic in care sunt incluse , se mai numeste grupa halogenilor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Numelehalogenilor provin , de asemenea , de la cuvintele grecesti CHLOROS – verde - , BROMOS – urat mirositor - , IOEIDES – violet – si ASTATOS – instabil – iar numele fluorului deriva de la latinescul FLUERE – a curge – deoarece fluorina se utilizeaza ca fondant in anumite procedee metalurgice si ceramice .</w:t>
      </w:r>
    </w:p>
    <w:p>
      <w:pPr>
        <w:pStyle w:val="Normal"/>
        <w:rPr>
          <w:sz w:val="32"/>
        </w:rPr>
      </w:pPr>
      <w:r>
        <w:rPr>
          <w:sz w:val="32"/>
        </w:rPr>
        <w:t>Clorul a fost descoperit de C.W.Scheele (1774) , iodul de B.Courtois (1811) , bromul de A.J.Ballard (1825) , fluorul de H.Moissan (1886) si astatinul de E.Segre (1940) .</w:t>
      </w:r>
    </w:p>
    <w:p>
      <w:pPr>
        <w:pStyle w:val="Normal"/>
        <w:rPr>
          <w:sz w:val="32"/>
        </w:rPr>
      </w:pPr>
      <w:r>
        <w:rPr>
          <w:sz w:val="32"/>
        </w:rPr>
        <w:t>Halogenii se afla in natura numai sub forma de compusi stabili , cu exceptia sulfurii de astatin si a astatinurii de argint care sunt instabile din cauza radioactivitatii halogenului respectiv .</w:t>
      </w:r>
    </w:p>
    <w:p>
      <w:pPr>
        <w:pStyle w:val="Normal"/>
        <w:rPr>
          <w:sz w:val="32"/>
        </w:rPr>
      </w:pPr>
      <w:r>
        <w:rPr>
          <w:sz w:val="32"/>
        </w:rPr>
        <w:t>Fluorul formeaza 0,08 % din masa scoartei terestre , principalii lui compusi fiind fluorina , amintita anterior , criolita , si apatita .</w:t>
      </w:r>
    </w:p>
    <w:p>
      <w:pPr>
        <w:pStyle w:val="Normal"/>
        <w:rPr>
          <w:sz w:val="32"/>
        </w:rPr>
      </w:pPr>
      <w:r>
        <w:rPr>
          <w:sz w:val="32"/>
        </w:rPr>
        <w:t>Clorul reprezinta 0,20 % din masa scoartei terestre , aflandu-se sub forma de acid clorhidric , si cloruri . Acidul clorhidric se afla in emanatiile vulcanice si in sucul gastric , iar clorurile in scoarta terestra : sarea gema , silvina , silvinita  , carnalita , bromcarnalita sau kerargirita .</w:t>
      </w:r>
    </w:p>
    <w:p>
      <w:pPr>
        <w:pStyle w:val="Normal"/>
        <w:rPr>
          <w:sz w:val="32"/>
        </w:rPr>
      </w:pPr>
      <w:r>
        <w:rPr>
          <w:sz w:val="32"/>
        </w:rPr>
        <w:t>Bromul alcatuieste 3 : 100000 % din masa scoartei  , compusii lui principali fiind bromurile : de sodiu , de potasiu , de magneziu . Ca bromuri se mai afla , de asemenea , in proportie de 0,5 g / l in apele de sonda .</w:t>
      </w:r>
    </w:p>
    <w:p>
      <w:pPr>
        <w:pStyle w:val="Normal"/>
        <w:rPr>
          <w:sz w:val="32"/>
        </w:rPr>
      </w:pPr>
      <w:r>
        <w:rPr>
          <w:sz w:val="32"/>
        </w:rPr>
        <w:t xml:space="preserve">Sub forma de ioduri se afla in litosfera , formad 4 : 1000000 % din masa acesteia si in apa marilor si oceanelor in proportie de </w:t>
      </w:r>
    </w:p>
    <w:p>
      <w:pPr>
        <w:pStyle w:val="Normal"/>
        <w:rPr>
          <w:sz w:val="32"/>
        </w:rPr>
      </w:pPr>
      <w:r>
        <w:rPr>
          <w:sz w:val="32"/>
        </w:rPr>
        <w:t>2-3 mg / l . Se mai afla ca iodura de potasiu in cenusa unor plante marine in proportie de 0,4 % si ca iodat de sodiu in salpetrul de Chile . Se afla , de asemenea , ca ioduri in apele de sonda si in apele minerale iodurate , precum si in glanda tiroida , in compozitia hormonilor tiroidieni .</w:t>
      </w:r>
    </w:p>
    <w:p>
      <w:pPr>
        <w:pStyle w:val="Normal"/>
        <w:rPr>
          <w:sz w:val="32"/>
        </w:rPr>
      </w:pPr>
      <w:r>
        <w:rPr>
          <w:sz w:val="32"/>
        </w:rPr>
        <w:t>Atomii halogenilor au in stratul electronic exterior cate 7 electroni repartizati astfel 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145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193040</wp:posOffset>
                      </wp:positionV>
                      <wp:extent cx="0" cy="54864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15.2pt" to="25.2pt,58.3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193040</wp:posOffset>
                      </wp:positionV>
                      <wp:extent cx="0" cy="54864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15.2pt" to="68.4pt,58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193040</wp:posOffset>
                      </wp:positionV>
                      <wp:extent cx="0" cy="54864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5.2pt" to="126pt,58.3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193040</wp:posOffset>
                      </wp:positionV>
                      <wp:extent cx="0" cy="54864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15.2pt" to="176.4pt,58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193040</wp:posOffset>
                      </wp:positionV>
                      <wp:extent cx="0" cy="54864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15.2pt" to="241.2pt,58.3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193040</wp:posOffset>
                      </wp:positionV>
                      <wp:extent cx="0" cy="54864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15.2pt" to="284.4pt,58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800600</wp:posOffset>
                      </wp:positionH>
                      <wp:positionV relativeFrom="paragraph">
                        <wp:posOffset>193040</wp:posOffset>
                      </wp:positionV>
                      <wp:extent cx="0" cy="54864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15.2pt" to="378pt,58.3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5880</wp:posOffset>
                </wp:positionH>
                <wp:positionV relativeFrom="paragraph">
                  <wp:posOffset>118745</wp:posOffset>
                </wp:positionV>
                <wp:extent cx="0" cy="182880"/>
                <wp:effectExtent l="50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35pt" to="104.4pt,2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2120</wp:posOffset>
                </wp:positionH>
                <wp:positionV relativeFrom="paragraph">
                  <wp:posOffset>11874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9.35pt" to="435.6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</w: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52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75pt" to="270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5880</wp:posOffset>
                </wp:positionH>
                <wp:positionV relativeFrom="paragraph">
                  <wp:posOffset>9525</wp:posOffset>
                </wp:positionV>
                <wp:extent cx="42062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75pt" to="435.5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</w:t>
      </w:r>
    </w:p>
    <w:p>
      <w:pPr>
        <w:pStyle w:val="Normal"/>
        <w:rPr>
          <w:sz w:val="48"/>
        </w:rPr>
      </w:pPr>
      <w:r>
        <w:rPr>
          <w:sz w:val="40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ns2                                                   np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 care ‘n’ este numarul cuantic principal . De exemplu , pentru fluor , n = 2 (stratul L) , pentru clor , n = 3 (stratul M) s.a.m.d. Halogenii se aseamana intre ei prin tendinta de a primi cate un electron pentru completarea octetului electronic si se deosebesc prin numerele lor atomice (Z) , adica prin numarul electronilor din straturi , egal cu cel al protonilor din nucleele atomice respective , prin numarul acestor straturi , egal cu cel al perioadelor din care fac parte , cat si prin masele lor atomice (A)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6"/>
        </w:rPr>
        <w:t xml:space="preserve">Fluorul . </w:t>
      </w:r>
      <w:r>
        <w:rPr>
          <w:sz w:val="32"/>
        </w:rPr>
        <w:t xml:space="preserve">Electolizanduse hidroflorura de potasiu in stare topita , se obtine fluorul sub forma unui gaz galben-verzui –deschis , mai dens decat aerul (d = 1,3) , cu miros iritant , care se lichefiaza la </w:t>
      </w:r>
    </w:p>
    <w:p>
      <w:pPr>
        <w:pStyle w:val="Normal"/>
        <w:rPr>
          <w:sz w:val="32"/>
        </w:rPr>
      </w:pPr>
      <w:r>
        <w:rPr>
          <w:sz w:val="32"/>
        </w:rPr>
        <w:t>-187 C si se solidifica la –223 C . Fiind cel mai electronegativ dintre elemente , da cu hidrogenul acid fluorhidric chiar la –250 C si la intuneric , si cu metalele alcaline si alcalino-pamantoase fluorurile respective la temperatura obisnuita .</w:t>
      </w:r>
    </w:p>
    <w:p>
      <w:pPr>
        <w:pStyle w:val="Normal"/>
        <w:rPr>
          <w:sz w:val="32"/>
        </w:rPr>
      </w:pPr>
      <w:r>
        <w:rPr>
          <w:sz w:val="32"/>
        </w:rPr>
        <w:t>Cuprul si nichelul reactioneaza cu fluorul tot la temperatura obisnuita , dand fluorurile respective , insa numai pana la formarea    unei pelicule de florura care limiteaza atacarea in continuare a metalului , utilizandu-se de aceea la confectionarea cuvelor electrolitice pentru fluor .</w:t>
      </w:r>
    </w:p>
    <w:p>
      <w:pPr>
        <w:pStyle w:val="Normal"/>
        <w:rPr>
          <w:sz w:val="32"/>
        </w:rPr>
      </w:pPr>
      <w:r>
        <w:rPr>
          <w:sz w:val="32"/>
        </w:rPr>
        <w:t>Fluorul se combina cu orice metal la cald si oxideaza hidraciziicelorlalti halogeni , la halogenii respectivi :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oxideaza amoniacul la azot 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oxideaza hidrogenul sulfurat la sulf .</w:t>
      </w:r>
    </w:p>
    <w:p>
      <w:pPr>
        <w:pStyle w:val="Normal"/>
        <w:rPr/>
      </w:pPr>
      <w:r>
        <w:rPr>
          <w:sz w:val="36"/>
        </w:rPr>
        <w:t>Clorul .</w:t>
      </w:r>
      <w:r>
        <w:rPr>
          <w:sz w:val="32"/>
        </w:rPr>
        <w:t xml:space="preserve"> In industrie clorul se obtine , de regula , prin electroliza clorurii de sodiu in solutie apoasa , iar in laborator prin oxidarea acidului clorhidric , utilizandu-se ca oxidant dioxid de mangan , permanganat de potasiu , dicromat de potasiu sau clorat de potasiu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Clorul este un gaz galben-verzui-inchis , mai dens decat aerul </w:t>
      </w:r>
    </w:p>
    <w:p>
      <w:pPr>
        <w:pStyle w:val="Normal"/>
        <w:rPr>
          <w:sz w:val="32"/>
        </w:rPr>
      </w:pPr>
      <w:r>
        <w:rPr>
          <w:sz w:val="32"/>
        </w:rPr>
        <w:t>(d = 2,45) , are un miros iritant si ataca organele respiratorii . Se lichefiaza la –34 C si 1 atm si se solidifica la –102 C . Clorul gazos este solubil in apa la temperatura obisnuita (2,3 l de clor la 1 l de apa) , dand apa de clor , care trebuie pastrata in sticle brune sau negre , bine inchise , pentru a nu-si pierde caracterul oxidant .</w:t>
      </w:r>
    </w:p>
    <w:p>
      <w:pPr>
        <w:pStyle w:val="Normal"/>
        <w:rPr>
          <w:sz w:val="32"/>
        </w:rPr>
      </w:pPr>
      <w:r>
        <w:rPr>
          <w:sz w:val="32"/>
        </w:rPr>
        <w:t>Clorul este mai putin electronegativ decat fluorul si , de aceea , mai putin reactiv , totusi se combina cu toate elementele , exceptand gazele monoatomice , carbonul , azotul , oxigenul si iridiul .</w:t>
      </w:r>
    </w:p>
    <w:p>
      <w:pPr>
        <w:pStyle w:val="Normal"/>
        <w:rPr>
          <w:sz w:val="32"/>
        </w:rPr>
      </w:pPr>
      <w:r>
        <w:rPr>
          <w:sz w:val="32"/>
        </w:rPr>
        <w:t>Astfel , cu hidrogenul se combina dand acidul clorhidric ; cu fosforul formeaza tri- si pentaclorura defosfor ; cu sodiul , incalzit mai intai intr-o lingura de ars si introdus in clor , reactia are loc cu flacara . Magneziul aprins si introdus in clor ici continua arderea , dand diclorura de magneziu . In mod similar fire sau pulberi de cupru , aluminiu si staniu incalzite in prealabil si introduse in clor , formeaza clorura de cupru (I) , triclorura de aluminiu si clorura de staniu (IV) . Clorul reactioneaza cu apa , dand acid clorhidric si acid hipocloros , care , sub actiunea luminii , se descompune in acid clorhidric si oxigen , explicandu-se astfel caracterul oxidant pe care il are apa de clor proaspata .</w:t>
      </w:r>
    </w:p>
    <w:p>
      <w:pPr>
        <w:pStyle w:val="Normal"/>
        <w:rPr>
          <w:sz w:val="32"/>
        </w:rPr>
      </w:pPr>
      <w:r>
        <w:rPr>
          <w:sz w:val="32"/>
        </w:rPr>
        <w:t xml:space="preserve">Clorul oxideaza acidul bromhidric si acidul iodhidric la brom , respectiv iod si deplaseaza ceilalti halogeni mai putin electronegativi decat el din halogenurile lor . Oxideaza acidul sulfhidric la sulf si amoniacul la clorura de azot , daca oxidarea are loc in mediu anhidru , iar cand reactia se desfasoara in mediu apos,  amoniacul in exces este oxidat la azot .  Si in acest caz acidul clorhidric se combina cu amoniacul neintrat in reactie . Metalele alcaline se aprind si ard , dand clorurile respective . Cuprul , staniul si fierul , in stare fin divizata , se aprind spontan si ard in clor , dand cloruri , in care metalele respective sunt oxidate la trepta superioara de valenta . Clorul reactioneaza cu solutia diluata a unui hidroxid alcalin , de exemplu , cu hidroxid de sodiu , dand un amestec de NaClO si NaCl , iar cu solutia sa concentrata rezulta un amestec de clorat de sodiu si NaCl . Clorul se combina cu monoxidul de carbon , in prezenta luminii , formandu-se diclorura de carbonil , numita , de aceea , fosgen – de la cuvintele grecesti FOS , lumina si GENNAN , a genera - . Cu dioxidul de sulf se combina , obtinandu-se diclorura de sulfuril . Clorul oxideaza solutia de dioxid de sulf la acid sulfuric , si solutia de acid arsenos la acid arsenic . Apa de clor oxideaza solutia de clorura de fier (II) la clorura de fier (III) . O hartie de filtru , imbibta in esenta deterebentina si introdusa in clor , se aprinde spontan si arde cu mult fum . Clorul are o actiune nociva mai ales asupra plamanilor , marind permeabilitatea membranei acestora pentru apa si determinand astfel formarea edemului pulmonar , adica invadearea apei din plasma sanghina in alveolele pulmonare . De aceea acest gaz a fost utilizat pentru prima data in scopuri agresive la 22 aprilie </w:t>
      </w:r>
    </w:p>
    <w:p>
      <w:pPr>
        <w:pStyle w:val="Normal"/>
        <w:rPr>
          <w:sz w:val="32"/>
        </w:rPr>
      </w:pPr>
      <w:r>
        <w:rPr>
          <w:sz w:val="32"/>
        </w:rPr>
        <w:t xml:space="preserve">1915 , in cadrul primului razboi mondial , pe frontul </w:t>
      </w:r>
    </w:p>
    <w:p>
      <w:pPr>
        <w:pStyle w:val="Normal"/>
        <w:rPr>
          <w:sz w:val="32"/>
        </w:rPr>
      </w:pPr>
      <w:r>
        <w:rPr>
          <w:sz w:val="32"/>
        </w:rPr>
        <w:t>franco-german . Pentru evitarea gazarii respiratia se efectua prin intermediul unor tampoane de bumbac , imbibate initial cu uree si apoi cu tiosulfat de sodiu (anticlor) care neutralizeaza actiunea nociva a clorului . Ulterior s-a utilizat in acelasi scop masca de protectie . In primul razboi mondial s-au utilizat in scopuri agresive si alti derivati ai clorului ca fosgenul , difosgenul , cloropicrina , iperita etc.</w:t>
      </w:r>
    </w:p>
    <w:p>
      <w:pPr>
        <w:pStyle w:val="Normal"/>
        <w:rPr>
          <w:sz w:val="32"/>
        </w:rPr>
      </w:pPr>
      <w:r>
        <w:rPr>
          <w:sz w:val="32"/>
        </w:rPr>
        <w:t>Clorul este utilizat in petrochimie la rafinarea petrolului si a acizilor grasi , in diverse sinteze , la clorurarea  unor hidrocarburi , la fabricarea unor medicamente si pesticide (insecto-fungicide) clorurate ca hexaclorciclohexanul (H.C.H.) , diclordifeniltricloretanul (D.D.T.) etc.</w:t>
      </w:r>
    </w:p>
    <w:p>
      <w:pPr>
        <w:pStyle w:val="Normal"/>
        <w:rPr>
          <w:sz w:val="32"/>
        </w:rPr>
      </w:pPr>
      <w:r>
        <w:rPr>
          <w:sz w:val="32"/>
        </w:rPr>
        <w:t>Cu ajutorul clorului , numit in mod corect diclor , se obtin si unele substante anorganice ca acidul clorhidric , hipocloritii , clorura de var , dioxidul de clor , cloratii etc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09:25:00Z</dcterms:created>
  <dc:creator>mitzIURO</dc:creator>
  <dc:description>MISTO !!!!!!!!!!!!!!!!!
</dc:description>
  <dc:language>en-US</dc:language>
  <cp:lastModifiedBy>DVD</cp:lastModifiedBy>
  <dcterms:modified xsi:type="dcterms:W3CDTF">2005-01-06T09:18:00Z</dcterms:modified>
  <cp:revision>3</cp:revision>
  <dc:subject>Referat Chimie</dc:subject>
  <dc:title>Grupa VIIa</dc:title>
</cp:coreProperties>
</file>